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084365178"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417670151"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